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sz w:val="32"/>
          <w:szCs w:val="32"/>
        </w:rPr>
        <w:t>Modèle de tableau récapitulatif des effectifs pour une formation de licence professionnelle</w:t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eastAsia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FFFFFF"/>
                <w:sz w:val="18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  <w:t>2009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18"/>
                <w:szCs w:val="20"/>
              </w:rPr>
              <w:t>2013-2014</w:t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Cs/>
                <w:sz w:val="18"/>
                <w:szCs w:val="20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" w:hanging="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diplôm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D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e BTS - BT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pédagogiques venant d’autres form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e VAE ou VAP pour accéder à la 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initiale classique, hors apprentissage, hors contrat de professionnalisation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apprenti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Nombre d’inscrits </w:t>
            </w:r>
            <w:r>
              <w:rPr>
                <w:rFonts w:cs="Trebuchet MS" w:ascii="Trebuchet MS" w:hAnsi="Trebuchet MS"/>
                <w:bCs/>
                <w:sz w:val="18"/>
                <w:szCs w:val="20"/>
              </w:rPr>
              <w:t>pédagogiques</w:t>
            </w:r>
            <w:r>
              <w:rPr>
                <w:rFonts w:eastAsia="Times" w:cs="Trebuchet MS" w:ascii="Trebuchet MS" w:hAnsi="Trebuchet MS"/>
                <w:bCs/>
                <w:sz w:val="18"/>
                <w:szCs w:val="20"/>
                <w:lang w:val="en-US" w:eastAsia="en-US"/>
              </w:rPr>
              <w:t xml:space="preserve"> en formation continue hors contrat de professionnal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ayant bénéficié d’une VAE pour obtenir l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  <w:t>Nombre d’inscrits ayant bénéficié d’une VAP pour obtenir l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7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4-01-10T08:29:00Z</dcterms:modified>
  <cp:revision>10</cp:revision>
  <dc:subject/>
  <dc:title>Critères pour l’expertise des masters</dc:title>
</cp:coreProperties>
</file>